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2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2/2018, processo nº 94/2018. Objeto: </w:t>
      </w:r>
      <w:r>
        <w:rPr>
          <w:rFonts w:cs="Verdana" w:ascii="Verdana" w:hAnsi="Verdana"/>
          <w:sz w:val="16"/>
          <w:szCs w:val="16"/>
        </w:rPr>
        <w:t>Aquisição de medicamentos considerados desertos e Fracassados do Pregão 01/2018, para atender solicitação do responsável pelo setor de farmácia do Hospital Regional de Nova Andradina, para o exercício 2018, na modalidade “Menor Preço por Item”, de acordo com o anexo I Termo de Referência, orçamentos e documentação em anexo. Os valores devem estar em conformidade com o Preço Fábrica – PF, CMED, tabela de preços para compras públicas, que é o teto de preço para compra de qualquer medicamento pela Administração Pública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O Edital estará disponível, a partir de 05/07/2018, de 07:00 hs. às 11:00 hs. e de 13:00 hs. às 17:00 hs. Endereço: Av. Eulenir de Oliveira Lima nº 71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s solicitações de edital deverão ser encaminhadas ao endereço eletrônico: 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>. e/ou retiradas na sede do Hospital Regional de Nova Andradina – MS, Contato (67)3441-5050 ramal 222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Entrega e abertura das Propostas dia: 17/07/2018 às 08:00 hora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03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funsau-na.ms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22:00Z</dcterms:created>
  <dc:creator>HOME</dc:creator>
  <dc:description/>
  <cp:keywords/>
  <dc:language>en-US</dc:language>
  <cp:lastModifiedBy>HR-001</cp:lastModifiedBy>
  <cp:lastPrinted>2016-12-08T14:35:00Z</cp:lastPrinted>
  <dcterms:modified xsi:type="dcterms:W3CDTF">2018-07-03T20:25:00Z</dcterms:modified>
  <cp:revision>17</cp:revision>
  <dc:subject/>
  <dc:title/>
</cp:coreProperties>
</file>