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33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33/2018, processo nº 099/2018. Objeto: </w:t>
      </w:r>
      <w:r>
        <w:rPr>
          <w:rFonts w:cs="Verdana" w:ascii="Verdana" w:hAnsi="Verdana"/>
          <w:sz w:val="16"/>
          <w:szCs w:val="16"/>
        </w:rPr>
        <w:t>contratação de empresa especializada de laboratório para realização de exames microbiológicos, conforme solicitação das clínicas do Hospital Regional de Nova Andradina FUNSAU-NA, durante 12 (doze) meses, a partir da assinatura da Ata de Registro de Preços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O Edital estará disponível a partir de 10/07/2018, de 07:00 hs. às 11:00 hs. e de 13:00 hs. às 17:00 hs. Endereço: Av. Eulenir de Oliveira Lima nº 71. As solicitações de edital deverão ser na sala de Licitação do HRNA e/ou ser encaminhadas ao endereço eletrônico:</w:t>
      </w:r>
      <w:hyperlink r:id="rId2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3/07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5 de Julh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oilson Batista de Carvalho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ao@funsau-na.ms.gov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07-05T17:54:00Z</dcterms:modified>
  <cp:revision>40</cp:revision>
  <dc:subject/>
  <dc:title/>
</cp:coreProperties>
</file>