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5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5/2018, processo nº 0115/2018. Objeto: </w:t>
      </w:r>
      <w:r>
        <w:rPr>
          <w:rFonts w:cs="Arial" w:ascii="Verdana" w:hAnsi="Verdana"/>
          <w:color w:val="000000"/>
          <w:sz w:val="16"/>
          <w:szCs w:val="16"/>
        </w:rPr>
        <w:t>Aquisição de moto 0km, para atender o Hospital Regional de Nova Andradina - MS, conforme termo de referência e descritivo, sendo que as atividades profissionais serão desempenhadas no Hospital Regional de Nova Andradina – HR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9/07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1/07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8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7-18T13:27:00Z</dcterms:modified>
  <cp:revision>39</cp:revision>
  <dc:subject/>
  <dc:title/>
</cp:coreProperties>
</file>