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6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6/2018, processo nº 120/2018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medico hospitalares utilizados em procedimentos de ortopedia e traumatologia (Órtese e Prótese), conforme tabela SUS, para atender o setor de ortopedia e centro cirúrgico do Hospital Regional de Nova Andradina - MS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4/07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3/08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7-20T17:10:00Z</dcterms:modified>
  <cp:revision>43</cp:revision>
  <dc:subject/>
  <dc:title/>
</cp:coreProperties>
</file>