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0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0/2018, processo nº 121/2018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material gráfico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7/08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8-06T17:29:00Z</dcterms:modified>
  <cp:revision>41</cp:revision>
  <dc:subject/>
  <dc:title/>
</cp:coreProperties>
</file>