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1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1/2018, processo nº 116/2018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informática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08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8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Agost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8-06T17:37:00Z</dcterms:modified>
  <cp:revision>42</cp:revision>
  <dc:subject/>
  <dc:title/>
</cp:coreProperties>
</file>