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3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43/2018, processo nº 152/2018. Objeto: </w:t>
      </w:r>
      <w:r>
        <w:rPr>
          <w:rFonts w:cs="Arial" w:ascii="Verdana" w:hAnsi="Verdana"/>
          <w:color w:val="000000"/>
          <w:sz w:val="16"/>
          <w:szCs w:val="16"/>
        </w:rPr>
        <w:t>Aquisição de hortaliças e frutas, para atender o setor (S.N.D) – Serviço de Nutrição e Dietética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29/08/2018 às 08:00 horas, fica PRORROGADA para 11/09/2018 às 08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n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8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8-08-28T18:42:00Z</dcterms:modified>
  <cp:revision>40</cp:revision>
  <dc:subject/>
  <dc:title/>
</cp:coreProperties>
</file>