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PRORROGAÇÃO DE ABERTURA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6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 xml:space="preserve">A Fundação Serviços de Saúde de nova Andradina FUNSAU-NA torna público aos interessados que se faz necessário a prorrogação da sessão Entrega e abertura das Propostas do </w:t>
      </w:r>
      <w:r>
        <w:rPr>
          <w:rFonts w:cs="Verdana" w:ascii="Verdana" w:hAnsi="Verdana"/>
          <w:b/>
          <w:sz w:val="16"/>
          <w:szCs w:val="16"/>
        </w:rPr>
        <w:t xml:space="preserve">Pregão Presencial n° 046/2018, processo nº 140/2018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medico hospitalares utilizados em procedimentos de ortopedia e traumatologia (Órtese e Prótese), para atender o setor de ortopedia e centro cirúrgico do Hospital Regional de Nova Andradina - MS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Deste modo a sessão anteriormente marcada para dia 13/09/2018 às 08:00 horas, fica PRORROGADA para 25/09/2018 às 08:00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OTIVO: pedido de esclarecimento.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6 de setem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8-05-28T15:09:00Z</cp:lastPrinted>
  <dcterms:modified xsi:type="dcterms:W3CDTF">2018-09-10T12:29:00Z</dcterms:modified>
  <cp:revision>41</cp:revision>
  <dc:subject/>
  <dc:title/>
</cp:coreProperties>
</file>