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2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2/2018, processo nº 197/2018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saches,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5/10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9/10/2018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Outu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0-04T19:28:00Z</dcterms:modified>
  <cp:revision>51</cp:revision>
  <dc:subject/>
  <dc:title/>
</cp:coreProperties>
</file>