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25 de Outubro de 2018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color w:val="000000"/>
        </w:rPr>
        <w:t>Luiz Eduardo de Paula Gonçalves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8-05-25T08:45:00Z</cp:lastPrinted>
  <dcterms:modified xsi:type="dcterms:W3CDTF">2018-10-29T18:04:00Z</dcterms:modified>
  <cp:revision>116</cp:revision>
  <dc:subject/>
  <dc:title/>
</cp:coreProperties>
</file>