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PRORROGAÇÃO DE ABERTURA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0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Fundação Serviços de Saúde de nova Andradina FUNSAU-NA torna público aos interessados que se faz necessário a prorrogação da sessão Entrega e abertura das Propostas do </w:t>
      </w:r>
      <w:r>
        <w:rPr>
          <w:rFonts w:cs="Verdana" w:ascii="Verdana" w:hAnsi="Verdana"/>
          <w:b/>
          <w:sz w:val="16"/>
          <w:szCs w:val="16"/>
        </w:rPr>
        <w:t xml:space="preserve">Pregão Presencial n° 060/2018, processo nº 234/2018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dieta enteral, para atender o setor (S.N.D) – Serviço de Nutrição e Dietética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 xml:space="preserve">, conforme termo de referência e descritivo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este modo a sessão anteriormente marcada para dia 26/11/2018 às 08:00 horas, fica PRORROGADA para 05/12/2018 às 14:00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IVO: alteração do edital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0 de Nov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8-05-28T15:09:00Z</cp:lastPrinted>
  <dcterms:modified xsi:type="dcterms:W3CDTF">2018-11-20T13:20:00Z</dcterms:modified>
  <cp:revision>44</cp:revision>
  <dc:subject/>
  <dc:title/>
</cp:coreProperties>
</file>