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3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3/2019, processo nº 073/2019. Objeto: </w:t>
      </w:r>
      <w:r>
        <w:rPr>
          <w:rFonts w:cs="Verdana" w:ascii="Verdana" w:hAnsi="Verdana"/>
          <w:sz w:val="16"/>
          <w:szCs w:val="16"/>
        </w:rPr>
        <w:t>Aquisição de tecidos e aviamentos para atender o setor de costura do Hospital Regional - FUNSAU-NA, para o exercício de 2019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8/05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>. Contatos através do telefone (67)3441-5050- ramal 222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ntrega e abertura das Propostas: Dia: 20/05/2019 às 08:00 horas.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2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17T10:19:00Z</cp:lastPrinted>
  <dcterms:modified xsi:type="dcterms:W3CDTF">2019-05-02T11:52:00Z</dcterms:modified>
  <cp:revision>27</cp:revision>
  <dc:subject/>
  <dc:title/>
</cp:coreProperties>
</file>