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22/2019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22/2019, processo nº 93/2019. Objeto: </w:t>
      </w:r>
      <w:r>
        <w:rPr>
          <w:rFonts w:cs="Arial" w:ascii="Verdana" w:hAnsi="Verdana"/>
          <w:color w:val="000000"/>
          <w:sz w:val="16"/>
          <w:szCs w:val="16"/>
        </w:rPr>
        <w:t>Aquisição de gêneros alimentícios, para atender o setor (S.N.D) – Serviço de Nutrição e Dietética do Hospital Regional de Nova Andradina – HRNA, conforme termo de referência e descritiv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06/05/2018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17/05/2019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02 de Maio de 2018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  <w:tab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9-05-02T11:42:00Z</dcterms:modified>
  <cp:revision>52</cp:revision>
  <dc:subject/>
  <dc:title/>
</cp:coreProperties>
</file>