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28/2019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28/2019, processo nº 076/2019. Objeto:  : </w:t>
      </w:r>
      <w:r>
        <w:rPr>
          <w:rFonts w:cs="Verdana" w:ascii="Verdana" w:hAnsi="Verdana"/>
          <w:sz w:val="16"/>
          <w:szCs w:val="16"/>
        </w:rPr>
        <w:t>Contratação de pessoa física e/ou pessoa jurídica da área de saúde para a realização de cirurgia eletiva UROLÓGICA, conforme termo de referência e descritivo, sendo que as atividades profissionais serão desempenhadas no Hospital Regional de Nova Andradina – HRNA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20/05/2019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03/06/2019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14 de maio de 2019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9-05-16T14:20:00Z</dcterms:modified>
  <cp:revision>37</cp:revision>
  <dc:subject/>
  <dc:title/>
</cp:coreProperties>
</file>