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31/2019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31/2019, processo nº 098/2019. Objeto: </w:t>
      </w:r>
      <w:r>
        <w:rPr>
          <w:rFonts w:cs="Arial" w:ascii="Verdana" w:hAnsi="Verdana"/>
          <w:color w:val="000000"/>
          <w:sz w:val="16"/>
          <w:szCs w:val="16"/>
        </w:rPr>
        <w:t>Aquisição de materiais de informática para atender o Hospital Regional de Nova Andradina/ FUNSAU-NA, por um período de até 12 (doze) mese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03/06/2019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14/06/2019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29 de maio de 2019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Viviane Lourenço Diosti</w:t>
        <w:tab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9-05-29T17:45:00Z</dcterms:modified>
  <cp:revision>43</cp:revision>
  <dc:subject/>
  <dc:title/>
</cp:coreProperties>
</file>