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4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4/2019, processo nº 171/2019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Órtese e Prótese fora da tabela sus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9/09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1/10/2019 às 08:0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set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9-18T13:16:00Z</dcterms:modified>
  <cp:revision>52</cp:revision>
  <dc:subject/>
  <dc:title/>
</cp:coreProperties>
</file>