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5/2019</w:t>
      </w:r>
    </w:p>
    <w:p>
      <w:pPr>
        <w:pStyle w:val="Normal"/>
        <w:spacing w:lineRule="auto" w:line="276"/>
        <w:jc w:val="center"/>
        <w:rPr>
          <w:rFonts w:ascii="Arial" w:hAnsi="Arial" w:cs="Arial"/>
          <w:b/>
          <w:b/>
        </w:rPr>
      </w:pPr>
      <w:r>
        <w:rPr>
          <w:rFonts w:cs="Arial" w:ascii="Arial" w:hAnsi="Arial"/>
          <w:b/>
        </w:rPr>
        <w:t>PROCESSO Nº 20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exames de Ultrassonografia e tomografia, para atender o Hospital Regional de Nova Andradina FUNSAU-NA, durante 12 (doze) meses, a partir da assinatura da Ata de Registro de Preços.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 xml:space="preserve">no dia 15 de outubro de 2019 no horário de 08:00 ho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OBS. </w:t>
      </w:r>
      <w:r>
        <w:rPr>
          <w:rFonts w:cs="Arial" w:ascii="Arial" w:hAnsi="Arial"/>
          <w:b/>
        </w:rPr>
        <w:t>OS EXAMES DEVERÃO SER REALIZADOS NA CIDADE DE NOVA ANDRADINA – MS, E CASO SEJA FORA DO MUNICÍPIO, A CONTRATADA DEVERÁ FORNECER AS CONDIÇÕES NECESSÁRIAS PARA A REMOÇÃO DO SERVIDOR, AS SUAS EXPENS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rPr>
        <w:t>O prazo de prestação dos serviços contratados é de até 24 (vinte e quatro) horas de acordo com a necessidade da FUNSAU-NA, contado da assinatura do contrato e solicitação do responsável, devendo o serviço estar ininterruptamente disponível, inclusive aos finais de semana e feriados.</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 xml:space="preserve">Os serviços contratados serão disponibilizados somente a pacientes internados no HRNA, com suspeitas de fraturas, traumas, etc, através da solicitação médica acompanhado da justificativa. </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cs="Arial" w:ascii="Arial" w:hAnsi="Arial"/>
        </w:rPr>
        <w:t>Os resultados dos exames que trata o objeto deverão ser disponibilizados e entregues no prazo máximo de 60 minutos, acompanhado dos respectivos laudos.</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cs="Arial" w:ascii="Arial" w:hAnsi="Arial"/>
        </w:rPr>
        <w:t>Os serviços prestados objetos da presente licitação, preferencialmente serão executados na sede do município, evitando assim o deslocamento e a morosidade no atendimento aos pacientes.</w:t>
      </w:r>
    </w:p>
    <w:p>
      <w:pPr>
        <w:pStyle w:val="PargrafodaLista"/>
        <w:rPr>
          <w:rFonts w:ascii="Arial" w:hAnsi="Arial" w:cs="Arial"/>
        </w:rPr>
      </w:pPr>
      <w:r>
        <w:rPr>
          <w:rFonts w:cs="Arial" w:ascii="Arial" w:hAnsi="Arial"/>
        </w:rPr>
      </w:r>
    </w:p>
    <w:p>
      <w:pPr>
        <w:pStyle w:val="Normal"/>
        <w:numPr>
          <w:ilvl w:val="0"/>
          <w:numId w:val="2"/>
        </w:numPr>
        <w:ind w:left="0" w:hanging="0"/>
        <w:jc w:val="both"/>
        <w:rPr/>
      </w:pPr>
      <w:r>
        <w:rPr>
          <w:rFonts w:cs="Arial" w:ascii="Arial" w:hAnsi="Arial"/>
        </w:rPr>
        <w:t>Em razão do custo e benefício os exames deverão ser prestados preferencialmente neste município, uma vez que, os pacientes a serem encaminhados para realização dos exames, aqui residem ou nos municípios circunvizinhos, partícipe do consórcio regional, conforme pactuado com os mesmos, e além de enfermos são em grande parte, carentes, o que inviabiliza o deslocamento dos mesmos a outros centros.</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55 /2019</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 xml:space="preserve">OBJETO: </w:t>
      </w:r>
    </w:p>
    <w:p>
      <w:pPr>
        <w:pStyle w:val="Normal"/>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o Diploma do Curso Superior do Responsável Técnico que comprovem aptidão para realização dos exames;</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numPr>
          <w:ilvl w:val="0"/>
          <w:numId w:val="2"/>
        </w:numPr>
        <w:spacing w:before="0" w:after="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10.6)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ind w:left="360" w:hanging="0"/>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5 de outu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266,74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e tomografia, para atender o Hospital Regional de Nova Andradina FUNSAU-NA, durante 12 (doze) meses, a partir da assinatura da Ata de Registro de Preços. Hospital Regional de Nova Andradina – M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8 (sessenta e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e tomografia, para atender o Hospital Regional de Nova Andradina FUNSAU-NA, durante 12 (doze) meses, a partir da assinatura da Ata de Registro de Preços. Hospital Regional de Nova Andradina – M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5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exames de Ultrassonografia e tomografia, para atender o Hospital Regional de Nova Andradina FUNSAU-NA, durante 12 (doze) meses, a partir da assinatura da Ata de Registro de Preços. Hospital Regional de Nova Andradina – M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rFonts w:ascii="Arial" w:hAnsi="Arial" w:cs="Arial"/>
          <w:b/>
          <w:b/>
        </w:rPr>
      </w:pPr>
      <w:r>
        <w:rPr>
          <w:rFonts w:cs="Arial" w:ascii="Arial" w:hAnsi="Arial"/>
          <w:b/>
        </w:rPr>
        <w:t>Pregão nº 055/20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rocesso nº 203/20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b/>
        </w:rPr>
        <w:t>Objeto: Contratação de empresa especializada em exames de Ultrassonografia e tomografia, para atender o Hospital Regional de Nova Andradina FUNSAU-NA, durante 12 (doze) meses, a partir da assinatura da Ata de Registro de Preços. Hospital Regional de Nova Andradina – MS.</w:t>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55/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55/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Em cada fornecimento, o preço unitário a ser pago é o constante da proposta apresentada no Pregão nº 055/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20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9-24T08:56:00Z</cp:lastPrinted>
  <dcterms:modified xsi:type="dcterms:W3CDTF">2019-10-01T13:46:00Z</dcterms:modified>
  <cp:revision>335</cp:revision>
  <dc:subject/>
  <dc:title/>
</cp:coreProperties>
</file>