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6/2020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6/2020, processo nº 284/2019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Contratação de pessoa física e/ou pessoa jurídica especializada em anestesiologia para atender a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5/01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7/01/2020 às 15:4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3 de jan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1-14T11:32:00Z</dcterms:modified>
  <cp:revision>60</cp:revision>
  <dc:subject/>
  <dc:title/>
</cp:coreProperties>
</file>