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1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1/2020, processo nº 251/2019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dieta enteral, para atender o setor (S.N.D) – Serviço de Nutrição e Dietética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8/01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7/01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6 de jan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1-06T17:21:00Z</dcterms:modified>
  <cp:revision>53</cp:revision>
  <dc:subject/>
  <dc:title/>
</cp:coreProperties>
</file>