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7/2020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7/2020, processo nº 211/2019. Objeto: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 xml:space="preserve"> Contratação de empresa especializada em prestação de serviços para manutenção de equipamentos gerais no hospital regional de Nova Andradina funsau-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7/02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9/02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6 de fever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2-06T17:16:00Z</dcterms:modified>
  <cp:revision>61</cp:revision>
  <dc:subject/>
  <dc:title/>
</cp:coreProperties>
</file>