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8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8/2020, processo nº 2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03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soro para atender o setor (S.N.D) – Serviço de Nutrição e Dietética d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0/02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0/02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7 de feverei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2-07T12:48:00Z</dcterms:modified>
  <cp:revision>55</cp:revision>
  <dc:subject/>
  <dc:title/>
</cp:coreProperties>
</file>