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9/2020</w:t>
      </w:r>
    </w:p>
    <w:p>
      <w:pPr>
        <w:pStyle w:val="Normal"/>
        <w:spacing w:lineRule="auto" w:line="276"/>
        <w:jc w:val="center"/>
        <w:rPr>
          <w:rFonts w:ascii="Arial" w:hAnsi="Arial" w:cs="Arial"/>
          <w:b/>
          <w:b/>
        </w:rPr>
      </w:pPr>
      <w:r>
        <w:rPr>
          <w:rFonts w:cs="Arial" w:ascii="Arial" w:hAnsi="Arial"/>
          <w:b/>
        </w:rPr>
        <w:t>PROCESSO Nº 280/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kit cateter de hemodiálise para atender 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0 de fevereiro de 2020 no horário de 14: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3 (três)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09/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09/2020.</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As licitantes deverão apresentar pelo menos 01 (um) atestado fornecido por empresa jurídica de direito público ou privado que comprove o desempenho de atividade de fornecimento do objeto cotado. O atestado de capacidade técnica deverá conter minimamente as seguintes informações: nome da empresa, endereço, nome do profissional responsável, telefone para contato e descrição dos materiais entregues.</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0 de fevereiro de 2020.</w:t>
      </w:r>
    </w:p>
    <w:p>
      <w:pPr>
        <w:pStyle w:val="Normal"/>
        <w:jc w:val="both"/>
        <w:rPr/>
      </w:pPr>
      <w:r>
        <w:rPr>
          <w:rFonts w:cs="Arial" w:ascii="Arial" w:hAnsi="Arial"/>
          <w:b/>
        </w:rPr>
        <w:t xml:space="preserve">Horas:14: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71.928,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7 de fevereir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0" w:name="_Hlk32498169"/>
      <w:bookmarkEnd w:id="0"/>
      <w:r>
        <w:rPr>
          <w:rFonts w:cs="Arial" w:ascii="Arial" w:hAnsi="Arial"/>
          <w:b/>
        </w:rPr>
        <w:t>Pregão nº 0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8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kit de cateter de hemodiálise para atender a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bookmarkStart w:id="1" w:name="_Hlk32498169"/>
      <w:bookmarkStart w:id="2" w:name="_Hlk32498169"/>
      <w:bookmarkEnd w:id="2"/>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es)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10 (dez)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8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kit de cateter de hemodiálise para atender ao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8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kit de cateter de hemodiálise para atender ao Hospital Regional de Nova Andradina FUNSAU-NA, por um período d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ORBERTO FABRI JUNIOR,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80/2019</w:t>
      </w:r>
      <w:r>
        <w:rPr>
          <w:rFonts w:cs="Arial" w:ascii="Verdana" w:hAnsi="Verdana"/>
          <w:sz w:val="20"/>
          <w:szCs w:val="20"/>
        </w:rPr>
        <w:t xml:space="preserve">, gerado pelo </w:t>
      </w:r>
      <w:r>
        <w:rPr>
          <w:rFonts w:cs="Arial" w:ascii="Verdana" w:hAnsi="Verdana"/>
          <w:b/>
          <w:sz w:val="20"/>
          <w:szCs w:val="20"/>
        </w:rPr>
        <w:t>Pregão Presencial nº 009/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cateter de hemodiálise para atender o setor de higienização d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09/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08/202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20.</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egão nº 09/20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cesso nº 280/20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to: Aquisição de kit de cateter de hemodiálise para atender ao Hospital Regional de Nova Andradina FUNSAU-NA, por um período d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9/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09/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09/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I) A entrega do objeto ocorrerá de acordo com o especificado no Edital de Pregão nº 064/2018.</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9</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0280</w:t>
      </w:r>
      <w:r>
        <w:rPr>
          <w:rFonts w:cs="Verdana" w:ascii="Verdana" w:hAnsi="Verdana"/>
        </w:rPr>
        <w:t>/20</w:t>
      </w:r>
      <w:r>
        <w:rPr>
          <w:rFonts w:cs="Verdana" w:ascii="Verdana" w:hAnsi="Verdana"/>
          <w:lang w:val="pt-BR"/>
        </w:rPr>
        <w:t xml:space="preserve">19 </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20-02-07T19:47:00Z</dcterms:modified>
  <cp:revision>350</cp:revision>
  <dc:subject/>
  <dc:title/>
</cp:coreProperties>
</file>