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9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8/2020, processo nº 280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de cateter de kit de cateter para hemodiálise visando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0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2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07T13:03:00Z</dcterms:modified>
  <cp:revision>56</cp:revision>
  <dc:subject/>
  <dc:title/>
</cp:coreProperties>
</file>