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1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1/2020, processo nº 0252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Produtos descartáveis e higienização para atender ao setor de S.N.D d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0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1/02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07T13:15:00Z</dcterms:modified>
  <cp:revision>58</cp:revision>
  <dc:subject/>
  <dc:title/>
</cp:coreProperties>
</file>