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2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2/2020, processo nº 0288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Produtos de Lavanderia para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0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1/02/2020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07T13:17:00Z</dcterms:modified>
  <cp:revision>59</cp:revision>
  <dc:subject/>
  <dc:title/>
</cp:coreProperties>
</file>