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16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16/2020, processo nº 33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gêneros alimenticios para atender o setor (S.N.D) – Serviço de Nutrição e Dietética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3/03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3/03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2 de març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3-02T17:16:00Z</dcterms:modified>
  <cp:revision>54</cp:revision>
  <dc:subject/>
  <dc:title/>
</cp:coreProperties>
</file>