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17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17/2020, processo nº 27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fracassados no pregão 02-2020 – materiais de higienização para atender a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3/03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4/03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2 de març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3-12T17:11:00Z</dcterms:modified>
  <cp:revision>55</cp:revision>
  <dc:subject/>
  <dc:title/>
</cp:coreProperties>
</file>