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19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19/2020, processo nº 22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ovo de pascoa para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5/03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3/04/2020 às 08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3 de març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3-23T19:00:00Z</dcterms:modified>
  <cp:revision>57</cp:revision>
  <dc:subject/>
  <dc:title/>
</cp:coreProperties>
</file>