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21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21/2020, processo nº 49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itens fracassados no processo 252-201-- nutrição para 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8/04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3/04/2020 às 08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6 de abril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4-06T14:34:00Z</dcterms:modified>
  <cp:revision>58</cp:revision>
  <dc:subject/>
  <dc:title/>
</cp:coreProperties>
</file>