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20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0/2020, processo nº 10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peças e serviços de ar condicionado para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 08/04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0/04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abril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4-06T14:35:00Z</dcterms:modified>
  <cp:revision>59</cp:revision>
  <dc:subject/>
  <dc:title/>
</cp:coreProperties>
</file>