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6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6/2020, processo nº 70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Contratação de empresa especializada recarga de gás liquefeito de petróleo (glp) a granel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8/05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4T14:43:00Z</dcterms:modified>
  <cp:revision>64</cp:revision>
  <dc:subject/>
  <dc:title/>
</cp:coreProperties>
</file>