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6/2020</w:t>
      </w:r>
    </w:p>
    <w:p>
      <w:pPr>
        <w:pStyle w:val="Normal"/>
        <w:spacing w:lineRule="auto" w:line="276"/>
        <w:jc w:val="center"/>
        <w:rPr>
          <w:rFonts w:ascii="Arial" w:hAnsi="Arial" w:cs="Arial"/>
          <w:b/>
          <w:b/>
        </w:rPr>
      </w:pPr>
      <w:r>
        <w:rPr>
          <w:rFonts w:cs="Arial" w:ascii="Arial" w:hAnsi="Arial"/>
          <w:b/>
        </w:rPr>
        <w:t>PROCESSO Nº 7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gás liquefeito de petróleo (GLP) a granel, incluindo manutenção da rede de gás e comodato de tanques com no mínimo 190 kg para armazenamento do produto conforme necessidade da instituição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8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6/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rPr>
        <w:t>H) Autorização para funcionamento, expedida pela Agência Nacional de</w:t>
      </w:r>
    </w:p>
    <w:p>
      <w:pPr>
        <w:pStyle w:val="Normal"/>
        <w:jc w:val="both"/>
        <w:rPr>
          <w:rFonts w:ascii="Arial" w:hAnsi="Arial" w:cs="Arial"/>
        </w:rPr>
      </w:pPr>
      <w:r>
        <w:rPr>
          <w:rFonts w:cs="Arial" w:ascii="Arial" w:hAnsi="Arial"/>
        </w:rPr>
        <w:t>Petróleo para o gás GPL</w:t>
      </w:r>
    </w:p>
    <w:p>
      <w:pPr>
        <w:pStyle w:val="NormalWeb"/>
        <w:jc w:val="both"/>
        <w:rPr>
          <w:rFonts w:ascii="Arial" w:hAnsi="Arial" w:cs="Arial"/>
        </w:rPr>
      </w:pPr>
      <w:r>
        <w:rPr>
          <w:rFonts w:cs="Arial" w:ascii="Arial" w:hAnsi="Arial"/>
        </w:rPr>
        <w:t>I) Comprovação de capacidade técnica, através da apresentação de Atestado de capacidade técnica, expedido por pessoa jurídica de direito público ou privado, pelo qual a licitante comprove ter fornecido produtos compatíveis em características, quantidades e prazos, com o objeto da licitação.</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8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37.0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mai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2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ás liquefeito de petróleo (GLP) a granel, incluindo manutenção da rede de gás e comodato de tanques com no mínimo 190 kg para armazenamento do produto conforme necessidade da instituição para atender Hospital Regional de Nova Andradina – HRNA, por um período de 12 (doze) meses, a partir da assinatura do contrato.</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bookmarkStart w:id="4" w:name="_Hlk35416477"/>
      <w:bookmarkStart w:id="5" w:name="_Hlk35416477"/>
      <w:bookmarkEnd w:id="5"/>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imediato,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ás liquefeito de petróleo (GLP) a granel, incluindo manutenção da rede de gás e comodato de tanques com no mínimo 190 kg para armazenamento do produto conforme necessidade da instituição para atender Hospital Regional de Nova Andradina – HRNA,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ás liquefeito de petróleo (GLP) a granel, incluindo manutenção da rede de gás e comodato de tanques com no mínimo 190 kg para armazenamento do produto conforme necessidade da instituição para atender Hospital Regional de Nova Andradina – HRNA, por um período de 12 (doze) meses, a partir da assinatura do contra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70/2020</w:t>
      </w:r>
      <w:r>
        <w:rPr>
          <w:rFonts w:cs="Arial" w:ascii="Verdana" w:hAnsi="Verdana"/>
          <w:sz w:val="20"/>
          <w:szCs w:val="20"/>
        </w:rPr>
        <w:t xml:space="preserve">, gerado pelo </w:t>
      </w:r>
      <w:r>
        <w:rPr>
          <w:rFonts w:cs="Arial" w:ascii="Verdana" w:hAnsi="Verdana"/>
          <w:b/>
          <w:sz w:val="20"/>
          <w:szCs w:val="20"/>
        </w:rPr>
        <w:t>Pregão Presencial nº 26/2020</w:t>
      </w:r>
      <w:r>
        <w:rPr>
          <w:rFonts w:cs="Arial" w:ascii="Verdana" w:hAnsi="Verdana"/>
          <w:sz w:val="20"/>
          <w:szCs w:val="20"/>
        </w:rPr>
        <w:t>, que faz parte integrante e complementar deste Contrato, como se nele estivesse conti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gão nº 2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7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gás liquefeito de petróleo (GLP) a granel, incluindo manutenção da rede de gás e comodato de tanques com no mínimo 190 kg para armazenamento do produto conforme necessidade da instituição para atender Hospital Regional de Nova Andradina – HRNA, por um período de 12 (doze) meses, a partir da assinatura do contrat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16"/>
          <w:szCs w:val="16"/>
        </w:rPr>
        <w:t>de gás liquefeito de petróleo a granel (glp)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26/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í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4 Pela inexecução total ou parcial do contrato a Diretoria Geral poderá, garantida e previa defesa, aplicar ao contratado o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Heading1"/>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70</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5-11T20:52:00Z</dcterms:modified>
  <cp:revision>341</cp:revision>
  <dc:subject/>
  <dc:title/>
</cp:coreProperties>
</file>