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8/2020</w:t>
      </w:r>
    </w:p>
    <w:p>
      <w:pPr>
        <w:pStyle w:val="Normal"/>
        <w:spacing w:lineRule="auto" w:line="276"/>
        <w:jc w:val="center"/>
        <w:rPr>
          <w:rFonts w:ascii="Arial" w:hAnsi="Arial" w:cs="Arial"/>
          <w:b/>
          <w:b/>
        </w:rPr>
      </w:pPr>
      <w:r>
        <w:rPr>
          <w:rFonts w:cs="Arial" w:ascii="Arial" w:hAnsi="Arial"/>
          <w:b/>
        </w:rPr>
        <w:t>PROCESSO Nº 55/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motor industrial e peças para portão de carga e descarga e entrada de funcionamentos para atender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9 de mai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imediat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28/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28/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9 de mai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0.693,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5 de maio de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35416477"/>
      <w:bookmarkStart w:id="1" w:name="_Hlk34404961"/>
      <w:bookmarkEnd w:id="0"/>
      <w:bookmarkEnd w:id="1"/>
      <w:r>
        <w:rPr>
          <w:rFonts w:cs="Arial" w:ascii="Arial" w:hAnsi="Arial"/>
          <w:b/>
        </w:rPr>
        <w:t>Pregão nº 2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5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otor industrial e peças para portão de carga e descarga e entrada de funcionamentos para atender Hospital Regional de Nova Andradina – HRNA, conforme termo de referência e descritivo, por um período de 12 (doze) meses, a partir da assinatura do contrato.</w:t>
      </w:r>
    </w:p>
    <w:p>
      <w:pPr>
        <w:pStyle w:val="Normal"/>
        <w:jc w:val="both"/>
        <w:rPr>
          <w:rFonts w:ascii="Arial" w:hAnsi="Arial" w:cs="Arial"/>
        </w:rPr>
      </w:pPr>
      <w:r>
        <w:rPr>
          <w:rFonts w:cs="Arial" w:ascii="Arial" w:hAnsi="Arial"/>
        </w:rPr>
      </w:r>
      <w:bookmarkStart w:id="2" w:name="_Hlk34404961"/>
      <w:bookmarkStart w:id="3" w:name="_Hlk34404961"/>
      <w:bookmarkEnd w:id="3"/>
    </w:p>
    <w:p>
      <w:pPr>
        <w:pStyle w:val="Normal"/>
        <w:jc w:val="both"/>
        <w:rPr>
          <w:rFonts w:ascii="Arial" w:hAnsi="Arial" w:cs="Arial"/>
          <w:sz w:val="26"/>
          <w:szCs w:val="26"/>
        </w:rPr>
      </w:pPr>
      <w:r>
        <w:rPr>
          <w:rFonts w:cs="Arial" w:ascii="Arial" w:hAnsi="Arial"/>
          <w:sz w:val="26"/>
          <w:szCs w:val="26"/>
        </w:rPr>
      </w:r>
      <w:bookmarkStart w:id="4" w:name="_Hlk35416477"/>
      <w:bookmarkStart w:id="5" w:name="_Hlk35416477"/>
      <w:bookmarkEnd w:id="5"/>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imediato,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11 (onz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2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5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otor industrial e peças para portão de carga e descarga e entrada de funcionamentos para atender Hospital Regional de Nova Andradina – HRNA, conforme termo de referência e descritivo, por um período de 12 (doze) meses, a partir da assinatura do contrato.</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2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5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otor industrial e peças para portão de carga e descarga e entrada de funcionamentos para atender Hospital Regional de Nova Andradina – HRNA, conforme termo de referência e descritivo, por um período de 12 (doze) meses, a partir da assinatura do contrato.</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2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5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otor industrial e peças para portão de carga e descarga e entrada de funcionamentos para atender Hospital Regional de Nova Andradina – HRNA, conforme termo de referência e descritivo, por um período de 12 (doze) meses, a partir da assinatura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8/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8,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Em cada fornecimento, o preço unitário a ser pago é o constante da proposta apresentada no Pregão nº 0028/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0/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8</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55</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Corpodetexto2"/>
        <w:spacing w:before="0" w:after="120"/>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11-26T08:53:00Z</cp:lastPrinted>
  <dcterms:modified xsi:type="dcterms:W3CDTF">2020-05-14T18:50:00Z</dcterms:modified>
  <cp:revision>339</cp:revision>
  <dc:subject/>
  <dc:title/>
</cp:coreProperties>
</file>