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8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8/2020, processo nº 55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motor industrial e peças para o protão de carga e descarga de entrada de funcionários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6/05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9/05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5 de mai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05T11:45:00Z</dcterms:modified>
  <cp:revision>66</cp:revision>
  <dc:subject/>
  <dc:title/>
</cp:coreProperties>
</file>