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4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4/2020, processo nº 63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Contratação de empresa especializada em coleta de ponto de amostra de agua para atender a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6/05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8/05/2020 às 15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4 de mai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04T14:22:00Z</dcterms:modified>
  <cp:revision>63</cp:revision>
  <dc:subject/>
  <dc:title/>
</cp:coreProperties>
</file>