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36/2020</w:t>
      </w:r>
    </w:p>
    <w:p>
      <w:pPr>
        <w:pStyle w:val="Normal"/>
        <w:spacing w:lineRule="auto" w:line="276"/>
        <w:jc w:val="center"/>
        <w:rPr>
          <w:rFonts w:ascii="Arial" w:hAnsi="Arial" w:cs="Arial"/>
          <w:b/>
          <w:b/>
        </w:rPr>
      </w:pPr>
      <w:r>
        <w:rPr>
          <w:rFonts w:cs="Arial" w:ascii="Arial" w:hAnsi="Arial"/>
          <w:b/>
        </w:rPr>
        <w:t>PROCESSO Nº 0104/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Manutenção preventiva e corretiva na máquina industrial da lavanderia incluindo peças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8 de maio de 2020 no horário de 14: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36/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36/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à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 </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5 de maio de 2020.</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b/>
        </w:rPr>
        <w:t>A contratada deverá executar obrigatoriamente a manutenção preventiva conforme solicitações da contratante observando as necessidades de cada maquina com prazo de garantia de no mínimo 03 meses a partir do serviço prestad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Sobre a manutenção corretiva: a contratante poderá realizar um número ilimitado de chamados durante o período de vigência do contrato, os equipamentos deverão ser mantidos sempre em perfeitas condições operacionais e de segurança, as solicitações de manutenções corretivas serão realizadas através de telefone e deverão ser atendidos no prazo máximo inferior a 12 (doze) horas, a contar do momento da realização do chamado, inclusive sábados, domingos e feriados. Para tanto a licitante deverá disponibilizar também um número de telefone que será utilizado para confirmação e comprovação dos chamados, a contratada fica obrigada a restabelecer o funcionamento pleno dos equipamentos num prazo inferior a 48 (quarenta e oito) horas, contados a partir do horário de realização do chamado, salvo motivos de força maior, desde que devidamente justificado e com justificativa aceita pela Coordenadoria de Manutenção e Lavanderia desta instituição. Durante o período de vigência do contrato, a contratada deverá fornecer toda e qualquer peça e/ou componente cuja substituição se faça necessário, sem que isso implique em qualquer ônus para a contratante. Para isto as licitantes deverão incluir o custo estimado para substituição de peças no valor da proposta.</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3.8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5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Contratação de empresa especializada para o serviço de  manutenção preventiva e corretiva incluso peças nas maquinas industriais do setor de lavanderia do Hospital Regional de Nova Andradina FUNSAU – NA. </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de imediato ,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m.</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36/2020</w:t>
      </w:r>
    </w:p>
    <w:p>
      <w:pPr>
        <w:pStyle w:val="Normal"/>
        <w:rPr>
          <w:rFonts w:ascii="Arial" w:hAnsi="Arial" w:cs="Arial"/>
          <w:b/>
          <w:b/>
        </w:rPr>
      </w:pPr>
      <w:r>
        <w:rPr>
          <w:rFonts w:cs="Arial" w:ascii="Arial" w:hAnsi="Arial"/>
          <w:b/>
        </w:rPr>
      </w:r>
    </w:p>
    <w:p>
      <w:pPr>
        <w:pStyle w:val="Normal"/>
        <w:rPr/>
      </w:pPr>
      <w:r>
        <w:rPr>
          <w:rFonts w:cs="Arial" w:ascii="Arial" w:hAnsi="Arial"/>
          <w:b/>
        </w:rPr>
        <w:t>Processo nº 10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Contratação de empresa especializada para o serviço de manutenção preventiva e corretiva incluso peças nas maquinas industriais do setor de lavanderia do Hospital Regional de Nova Andradina FUNSAU – NA.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36/2020</w:t>
      </w:r>
    </w:p>
    <w:p>
      <w:pPr>
        <w:pStyle w:val="Normal"/>
        <w:rPr>
          <w:rFonts w:ascii="Arial" w:hAnsi="Arial" w:cs="Arial"/>
          <w:b/>
          <w:b/>
        </w:rPr>
      </w:pPr>
      <w:r>
        <w:rPr>
          <w:rFonts w:cs="Arial" w:ascii="Arial" w:hAnsi="Arial"/>
          <w:b/>
        </w:rPr>
      </w:r>
    </w:p>
    <w:p>
      <w:pPr>
        <w:pStyle w:val="Normal"/>
        <w:rPr/>
      </w:pPr>
      <w:r>
        <w:rPr>
          <w:rFonts w:cs="Arial" w:ascii="Arial" w:hAnsi="Arial"/>
          <w:b/>
        </w:rPr>
        <w:t>Processo nº 10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Contratação de empresa especializada para o serviço de manutenção preventiva e corretiva incluso peças nas maquinas industriais do setor de lavanderia do Hospital Regional de Nova Andradina FUNSAU – NA. </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3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to: Contratação de empresa especializada para o serviço de manutenção preventiva e corretiva incluso peças nas maquinas industriais do setor de lavanderia do Hospital Regional de Nova Andradina FUNSAU – NA. </w:t>
      </w:r>
    </w:p>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36/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6/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6/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36</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04/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5-26T20:55:00Z</dcterms:modified>
  <cp:revision>353</cp:revision>
  <dc:subject/>
  <dc:title/>
</cp:coreProperties>
</file>