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5/2020</w:t>
      </w:r>
    </w:p>
    <w:p>
      <w:pPr>
        <w:pStyle w:val="Normal"/>
        <w:spacing w:lineRule="auto" w:line="276"/>
        <w:jc w:val="center"/>
        <w:rPr>
          <w:rFonts w:ascii="Arial" w:hAnsi="Arial" w:cs="Arial"/>
          <w:b/>
          <w:b/>
        </w:rPr>
      </w:pPr>
      <w:r>
        <w:rPr>
          <w:rFonts w:cs="Arial" w:ascii="Arial" w:hAnsi="Arial"/>
          <w:b/>
        </w:rPr>
        <w:t>PROCESSO Nº 079/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l gráfico (a arte do material gráfico a ser confeccionado deverá ser de responsabilidade da empresa ganhadora do certame, de acordo com as especificações fornecidas por esta instituição)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8 de mai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35/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35/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Web"/>
        <w:jc w:val="both"/>
        <w:rPr>
          <w:rFonts w:ascii="Arial" w:hAnsi="Arial" w:cs="Arial"/>
        </w:rPr>
      </w:pPr>
      <w:r>
        <w:rPr>
          <w:rFonts w:cs="Arial" w:ascii="Arial" w:hAnsi="Arial"/>
        </w:rPr>
        <w:t>H) Comprovação de capacidade técnica, através da apresentação de Atestado de capacidade técnica, expedido por pessoa jurídica de direito público ou privado, pelo qual a licitante comprove ter fornecido produtos compatíveis em características, quantidades e prazos, com o objeto da licitação.</w:t>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8 de maio de 2020.</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52.033,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5 de mai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3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4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l gráfico (a arte do material gráfico a ser confeccionado deverá ser de responsabilidade da empresa ganhadora do certame, de acordo com as especificações fornecidas por esta instituição)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79 (setenta e nova)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3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4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l gráfico (a arte do material gráfico a ser confeccionado deverá ser de responsabilidade da empresa ganhadora do certame, de acordo com as especificações fornecidas por esta instituição) para atender 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3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4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l gráfico (a arte do material gráfico a ser confeccionado deverá ser de responsabilidade da empresa ganhadora do certame, de acordo com as especificações fornecidas por esta instituição) para atender o Hospital Regional de Nova Andradina FUNSAU-NA, durante 12 (doze) meses, a partir da assinatura da Ata de Registro de Preç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gão nº 03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4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l gráfico (a arte do material gráfico a ser confeccionado deverá ser de responsabilidade da empresa ganhadora do certame, de acordo com as especificações fornecidas por esta instituição)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35/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35/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35/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26/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rFonts w:ascii="Arial" w:hAnsi="Arial" w:cs="Arial"/>
          <w:sz w:val="20"/>
          <w:szCs w:val="20"/>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5</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45/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9-07-15T10:28:00Z</cp:lastPrinted>
  <dcterms:modified xsi:type="dcterms:W3CDTF">2020-05-15T12:29:00Z</dcterms:modified>
  <cp:revision>356</cp:revision>
  <dc:subject/>
  <dc:title/>
</cp:coreProperties>
</file>