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Style w:val="NfaseSutil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246/2019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DE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41/2020, processo nº 246/2019. Objeto: </w:t>
      </w:r>
      <w:r>
        <w:rPr>
          <w:rFonts w:cs="Arial" w:ascii="Verdana" w:hAnsi="Verdana"/>
          <w:color w:val="000000"/>
          <w:sz w:val="16"/>
          <w:szCs w:val="16"/>
        </w:rPr>
        <w:t>Aquisição de capas de colhão para atender ao Hospital Regional de Nova Andradina, conforme termo de referência e descritivo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04/06/2020 às 14:3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20 de maio de 2020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20-05-21T18:13:00Z</dcterms:modified>
  <cp:revision>69</cp:revision>
  <dc:subject/>
  <dc:title/>
</cp:coreProperties>
</file>