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EDITAL PREGÃO Nº 048/2020</w:t>
      </w:r>
    </w:p>
    <w:p>
      <w:pPr>
        <w:pStyle w:val="Normal"/>
        <w:spacing w:lineRule="auto" w:line="276"/>
        <w:jc w:val="center"/>
        <w:rPr>
          <w:rFonts w:ascii="Arial" w:hAnsi="Arial" w:cs="Arial"/>
          <w:b/>
          <w:b/>
        </w:rPr>
      </w:pPr>
      <w:r>
        <w:rPr>
          <w:rFonts w:cs="Arial" w:ascii="Arial" w:hAnsi="Arial"/>
          <w:b/>
        </w:rPr>
        <w:t>PROCESSO Nº 119/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Manutenção emergencial da calandra da lavanderia do Hospital Regional de Nova Andradina FUNSAU-NA, incluso a substituição de forrações e transformar sistema à gás para sistema elétrico; polimento da calha e revisão do sistema elétrico substituindo termostato manual para digital, incluso a mão de obr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29 de julho de 2020 no horário de 08:3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48/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48/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julho de 2020.</w:t>
      </w:r>
    </w:p>
    <w:p>
      <w:pPr>
        <w:pStyle w:val="Normal"/>
        <w:jc w:val="both"/>
        <w:rPr/>
      </w:pPr>
      <w:r>
        <w:rPr>
          <w:rFonts w:cs="Arial" w:ascii="Arial" w:hAnsi="Arial"/>
          <w:b/>
        </w:rPr>
        <w:t xml:space="preserve">Horas:08: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à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180,00 (cinco mil cento e oite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5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1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Serviço de manutenção emergencial da calandra da lavanderia ao Hospital Regional de Nova Andradina FUNSAU-NA, incluso a substituição de forrações e transformar sistema a gás para sistema elétrico; polimento da calha e revisão do sistema elétrico substituindo termostato manual para digital, incluso a mão de obr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de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1(um) item.</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8/2020</w:t>
      </w:r>
    </w:p>
    <w:p>
      <w:pPr>
        <w:pStyle w:val="Normal"/>
        <w:rPr>
          <w:rFonts w:ascii="Arial" w:hAnsi="Arial" w:cs="Arial"/>
          <w:b/>
          <w:b/>
        </w:rPr>
      </w:pPr>
      <w:r>
        <w:rPr>
          <w:rFonts w:cs="Arial" w:ascii="Arial" w:hAnsi="Arial"/>
          <w:b/>
        </w:rPr>
      </w:r>
    </w:p>
    <w:p>
      <w:pPr>
        <w:pStyle w:val="Normal"/>
        <w:rPr/>
      </w:pPr>
      <w:r>
        <w:rPr>
          <w:rFonts w:cs="Arial" w:ascii="Arial" w:hAnsi="Arial"/>
          <w:b/>
        </w:rPr>
        <w:t>Processo nº 11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Serviço de manutenção emergencial da calandra da lavanderia ao Hospital Regional de Nova Andradina FUNSAU-NA, , incluso a substituição de forrações e transformar sistema a gás para sistema elétrico; polimento da calha e revisão do sistema elétrico substituindo termostato manual para digital, incluso a mão de obr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8/2020</w:t>
      </w:r>
    </w:p>
    <w:p>
      <w:pPr>
        <w:pStyle w:val="Normal"/>
        <w:rPr>
          <w:rFonts w:ascii="Arial" w:hAnsi="Arial" w:cs="Arial"/>
          <w:b/>
          <w:b/>
        </w:rPr>
      </w:pPr>
      <w:r>
        <w:rPr>
          <w:rFonts w:cs="Arial" w:ascii="Arial" w:hAnsi="Arial"/>
          <w:b/>
        </w:rPr>
      </w:r>
    </w:p>
    <w:p>
      <w:pPr>
        <w:pStyle w:val="Normal"/>
        <w:rPr/>
      </w:pPr>
      <w:r>
        <w:rPr>
          <w:rFonts w:cs="Arial" w:ascii="Arial" w:hAnsi="Arial"/>
          <w:b/>
        </w:rPr>
        <w:t>Processo nº 11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Serviço de manutenção emergencial da calandra da lavanderia ao Hospital Regional de Nova Andradina FUNSAU-NA, , incluso a substituição de forrações e transformar sistema a gás para sistema elétrico; polimento da calha e revisão do sistema elétrico substituindo termostato manual para digital, incluso a mão de obr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48/2020</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rPr>
        <w:t>Processo nº 1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Serviço de manutenção emergencial da calandra da lavanderia do Hospital Regional de Nova Andradina FUNSAU-NA, incluso a substituição de forrações e transformar sistema a gás para sistema elétrico; polimento da calha e revisão no sistema elétrico substituindo termostato manual para digital. Incluso a mão de obr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48/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48/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48/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4</w:t>
      </w:r>
      <w:r>
        <w:rPr>
          <w:rFonts w:cs="Arial" w:ascii="Arial" w:hAnsi="Arial"/>
          <w:sz w:val="20"/>
          <w:szCs w:val="20"/>
          <w:lang w:val="pt-BR"/>
        </w:rPr>
        <w:t>8</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48</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19/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16T19:41:00Z</dcterms:modified>
  <cp:revision>365</cp:revision>
  <dc:subject/>
  <dc:title/>
</cp:coreProperties>
</file>